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ЮТ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ЛУКИЧ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№ </w:t>
      </w:r>
      <w:r>
        <w:rPr>
          <w:spacing w:val="20"/>
          <w:sz w:val="28"/>
          <w:szCs w:val="28"/>
        </w:rPr>
        <w:t>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2.2024г.                                                                             х. Сулинс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бюджете Лукичевского сельского поселения Милют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Лукиче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бюджет Лукичевского сельского поселения Лукичевского района на 2025 год и на плановый период 2026 и 2027 годов, а именно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Лукичевского сельского поселения Милютинского района на 2025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и на плановый период 2026 и 2027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. Утвердить основные характеристики бюджета Лукичев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на 2025 год, определенные с учетом уровня инфляции, не превышающего 4,5 процента (декабрь 2025 года к декабрю 2024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прогнозируемый общий объем доходов бюджета Лукичев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в сумме 15203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) общий объем расходов бюджета Лукичев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15203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</w:t>
      </w:r>
      <w:r>
        <w:rPr>
          <w:sz w:val="28"/>
          <w:szCs w:val="28"/>
        </w:rPr>
        <w:t xml:space="preserve">верхний предел муниципального внутреннего долга Лукичевского сельского поселения Милютинского района </w:t>
      </w:r>
      <w:r>
        <w:rPr>
          <w:iCs/>
          <w:sz w:val="28"/>
          <w:szCs w:val="28"/>
        </w:rPr>
        <w:t xml:space="preserve">на 1 января 2026 года в сумме 0 тыс. рублей, в том числе верхний предел долга по муниципальным гарантиям Лукичев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) объем расходов на обслуживание муниципального долга Лукичев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5) прогнозируемый дефицит бюджета Лукичев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Утвердить основные характеристики бюджета Лукичев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прогнозируемый общий объем доходов бюджета Лукичев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26 год в сумме 8738,5 тыс. рублей и на 2027 год в сумме 4775,1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) общий объем расходов бюджета Лукичев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26 год в сумме 8738,5 тыс. рублей, в том числе условно утвержденные расходы в сумме 206,0 тыс. рублей и на 2027 год в сумме 4775,1 тыс. рублей, в том числе условно утвержденные расходы в сумме 212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ежегодная индексация заработной платы с 1 октября 2025  года составит 4,0% и с 1 октября каждого планового года  составит не более 4,0 процентов (октябрь 2026г. к октябрю 2025г.; октябрь 2027 г. к октябрю 2026 г.)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) верхний предел муниципального внутреннего долга Лукичевского сельского поселения </w:t>
      </w:r>
      <w:r>
        <w:rPr>
          <w:sz w:val="28"/>
          <w:szCs w:val="28"/>
        </w:rPr>
        <w:t>Милютинского района</w:t>
      </w:r>
      <w:r>
        <w:rPr>
          <w:iCs/>
          <w:sz w:val="28"/>
          <w:szCs w:val="28"/>
        </w:rPr>
        <w:t xml:space="preserve"> на 1 января 2027 года в сумме 0 тыс. рублей, в том числе верхний предел долга по муниципальным гарантиям Лукичев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0 тыс. рублей, и верхний предел муниципального внутреннего долга Лукичев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 xml:space="preserve">на 1 января </w:t>
      </w:r>
      <w:r>
        <w:rPr>
          <w:iCs/>
          <w:spacing w:val="-4"/>
          <w:sz w:val="28"/>
          <w:szCs w:val="28"/>
        </w:rPr>
        <w:t xml:space="preserve">2028 года в сумме 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Лукичев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5) объем расходов на обслуживание муниципального долга Лукичев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на 2026 год в сумме 0 тыс. рублей и на 2027 год в сумме 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6) прогнозируемый дефицит бюджета Лукичев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26 год в сумме 0 тыс. рублей и на 2027 год в сумме 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3. Учесть в бюджете Лукичев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объем поступлений доходов на 2025 год и на плановый период 2026 и 2027 годов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. Утвердить источники финансирования дефицита бюджета Лукичев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 xml:space="preserve">на 2025 год и на плановый период 2026 и 2027 годов согласно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2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 Утвердить резервный фонд в бюджете Лукичевского сельского поселения Лукичевского района 2025 год и на плановый период 2026 и 2027 годов в размере </w:t>
      </w:r>
      <w:r>
        <w:rPr>
          <w:color w:val="000000"/>
          <w:sz w:val="30"/>
          <w:szCs w:val="30"/>
          <w:shd w:fill="FFFFFF" w:val="clear"/>
        </w:rPr>
        <w:t>не превышающем 3-х процентов от общего объёма налоговых и неналоговых доходов»</w:t>
      </w:r>
      <w:r>
        <w:rPr>
          <w:sz w:val="28"/>
          <w:szCs w:val="28"/>
        </w:rPr>
        <w:t>,  согласно приложению 9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851" w:hanging="0"/>
        <w:jc w:val="both"/>
        <w:outlineLvl w:val="0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Нормативы распределения доходов между  бюджетом Лукичевского </w:t>
      </w:r>
      <w:r>
        <w:rPr>
          <w:b/>
          <w:iCs/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Милютинского района и бюджетом Муниципального района </w:t>
      </w: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В соответствии с </w:t>
      </w:r>
      <w:hyperlink r:id="rId4">
        <w:r>
          <w:rPr>
            <w:rStyle w:val="InternetLink"/>
            <w:iCs/>
            <w:sz w:val="28"/>
            <w:szCs w:val="28"/>
          </w:rPr>
          <w:t>пунктом 2 статьи 184</w:t>
        </w:r>
        <w:r>
          <w:rPr>
            <w:rStyle w:val="InternetLink"/>
            <w:iCs/>
            <w:sz w:val="28"/>
            <w:szCs w:val="28"/>
            <w:vertAlign w:val="superscript"/>
          </w:rPr>
          <w:t>1</w:t>
        </w:r>
      </w:hyperlink>
      <w:r>
        <w:rPr>
          <w:iCs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iCs/>
            <w:sz w:val="28"/>
            <w:szCs w:val="28"/>
          </w:rPr>
          <w:t>нормативы</w:t>
        </w:r>
      </w:hyperlink>
      <w:r>
        <w:rPr>
          <w:iCs/>
          <w:sz w:val="28"/>
          <w:szCs w:val="28"/>
        </w:rPr>
        <w:t xml:space="preserve"> распределения доходов между бюджетом Лукичев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и бюджетом Муниципального района на 2025 год и на плановый период 2026 и 2027 годов согласно приложению 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Бюджетные ассигнования бюджета Лукичевского сельского поселения Милютинского района 2025 год и на плановый период 2026 и 2027 годов</w:t>
      </w:r>
    </w:p>
    <w:p>
      <w:pPr>
        <w:pStyle w:val="Normal"/>
        <w:widowControl w:val="false"/>
        <w:numPr>
          <w:ilvl w:val="0"/>
          <w:numId w:val="2"/>
        </w:numPr>
        <w:autoSpaceDE w:val="false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общий объем бюджетных ассигнований, направляемых  на исполнение публичных нормативных обязательств бюджета Лукичевского сельского поселения Милютинского района на 2025 год в сумме 98.7 тыс. рублей, на 2026 год в сумме 0.0 тыс. рублей, на 2027 год в сумме 0.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 Лукичев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 согласно </w:t>
      </w:r>
      <w:hyperlink r:id="rId6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) ведомственную </w:t>
      </w:r>
      <w:hyperlink r:id="rId7">
        <w:r>
          <w:rPr>
            <w:rStyle w:val="InternetLink"/>
            <w:iCs/>
            <w:sz w:val="28"/>
            <w:szCs w:val="28"/>
          </w:rPr>
          <w:t>структуру</w:t>
        </w:r>
      </w:hyperlink>
      <w:r>
        <w:rPr>
          <w:iCs/>
          <w:sz w:val="28"/>
          <w:szCs w:val="28"/>
        </w:rPr>
        <w:t xml:space="preserve"> расходов бюджета Лукичевского сельского поселения </w:t>
      </w:r>
      <w:r>
        <w:rPr>
          <w:sz w:val="28"/>
          <w:szCs w:val="28"/>
        </w:rPr>
        <w:t xml:space="preserve">Милютинского района </w:t>
      </w:r>
      <w:r>
        <w:rPr>
          <w:iCs/>
          <w:sz w:val="28"/>
          <w:szCs w:val="28"/>
        </w:rPr>
        <w:t>на 2025 год и на плановый период 2026 и 2027 годов согласно приложению 5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Распределение бюджетных ассигнований  по целевым статьям (муниципальным программам Лукичевского сельского поселения, и непрограммным направлениям деятельности), группам видов расходов, разделам, подразделам классификации расходов  бюджета Лукичевского сельского поселения Милютинского района на 2025 год и на плановый период 2026 и 2027 годов согласно </w:t>
      </w:r>
      <w:hyperlink r:id="rId8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6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Arial"/>
          <w:sz w:val="28"/>
          <w:szCs w:val="28"/>
        </w:rPr>
        <w:t>Статья 4</w:t>
      </w:r>
      <w:r>
        <w:rPr/>
        <w:t xml:space="preserve">.  </w:t>
      </w:r>
      <w:r>
        <w:rPr>
          <w:b/>
          <w:sz w:val="28"/>
          <w:szCs w:val="28"/>
        </w:rPr>
        <w:t>Учесть в составе  расходов   бюджета   Лукичевского сельского</w:t>
      </w:r>
      <w:r>
        <w:rPr>
          <w:b/>
          <w:sz w:val="28"/>
        </w:rPr>
        <w:t xml:space="preserve"> поселения Милютинского район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бъем субвенций, предоставляемых из областного бюджета бюджету Лукичевского сельского поселения Милютинского района в 2025 году и в  плановом периоде 2026 и 2027 годов, согласно приложению 7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2. Объем иных межбюджетных трансфертов, перечисляемые из бюджета Милютинского района бюджету Лукичевского сельского поселения Милютинского района и направляемые на финансирование расходов, связанных с передачей полномочий органами местного самоуправления муниципального района органам местного самоуправления поселения с распределением в 2025 году и в </w:t>
      </w:r>
      <w:r>
        <w:rPr>
          <w:sz w:val="28"/>
          <w:szCs w:val="28"/>
        </w:rPr>
        <w:t xml:space="preserve"> плановом периоде 2026 и 2027 годов, согласно приложению 8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ъем иных межбюджетных трансфертов, перечисляемые из бюджета Лукичевского сельского поселения Милютинского района бюджету Милютинского района и направляемые на финансирование расходов, связанных с передачей полномочий органами местного самоуправления поселения органам местного самоуправления муниципального района с распределением в 2025 году и в  плановом периоде 2026 и 2027 годов, согласно приложению 9 к настоящему решению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Лукиче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должности муниципальной службы органов местного самоуправления Лукичевского сельского поселения, 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Лукичевского сельского посе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 Лукиче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становить, что размеры должностных окладов руководителей, специалистов и служащих, ставок заработной платы рабочих муниципальных учреждений Лукичевского сельского посе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autoSpaceDE w:val="false"/>
        <w:ind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>
          <w:rFonts w:cs="Arial"/>
          <w:sz w:val="28"/>
          <w:szCs w:val="28"/>
        </w:rPr>
        <w:t>Статья 7</w:t>
      </w:r>
      <w:r>
        <w:rPr>
          <w:rFonts w:cs="Arial"/>
          <w:b/>
          <w:sz w:val="28"/>
          <w:szCs w:val="28"/>
        </w:rPr>
        <w:t>. Взаимодействие с органами федерального казначейства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1. Закрепить функции уполномоченного органа по обмену информацией между Администрацией Лукичевского </w:t>
      </w:r>
      <w:r>
        <w:rPr>
          <w:iCs/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 xml:space="preserve">и Управлением Федерального казначейства в соответствии с соглашением об информационном взаимодействии между органом Федерального казначейства и администратором поступлений в бюджет за Администрацией Лукичевского </w:t>
      </w:r>
      <w:r>
        <w:rPr>
          <w:iCs/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 xml:space="preserve">Особенности исполнения бюджета </w:t>
      </w:r>
      <w:r>
        <w:rPr>
          <w:b/>
          <w:sz w:val="28"/>
          <w:szCs w:val="28"/>
        </w:rPr>
        <w:t>Лукичевского сельского поселения</w:t>
      </w:r>
      <w:r>
        <w:rPr>
          <w:b/>
          <w:iCs/>
          <w:sz w:val="28"/>
          <w:szCs w:val="28"/>
        </w:rPr>
        <w:t xml:space="preserve"> Милютинского района в 2025 году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>Установить в соответствии с Решением Собрания депутатов Лукичевского сельского поселения от 29 мая 2020 года № 9 «О бюджетном процессе в Лукичевском сельском поселении», что основанием для внесения в 2025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>году изменений в показатели сводной бюджетной росписи бюджета Лукичевского сельского поселения Милютинского района 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областного бюджета в местный бюдж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9</w:t>
      </w:r>
      <w:r>
        <w:rPr>
          <w:b/>
          <w:sz w:val="28"/>
          <w:szCs w:val="28"/>
        </w:rPr>
        <w:t xml:space="preserve">.  </w:t>
      </w:r>
      <w:r>
        <w:rPr>
          <w:b/>
          <w:sz w:val="28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брания депутатов -   </w:t>
      </w:r>
    </w:p>
    <w:p>
      <w:pPr>
        <w:pStyle w:val="Normal"/>
        <w:rPr/>
      </w:pPr>
      <w:r>
        <w:rPr>
          <w:sz w:val="28"/>
          <w:szCs w:val="28"/>
        </w:rPr>
        <w:t xml:space="preserve">глава Лукичевского сельского поселения                           Л.Н. Фильцова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5F2899041A1E022FD6083B62684B5A970C799D084E2E6A17496BBF41E82D8B0CCCB68B2A77B56D3FPEVBM" TargetMode="External"/><Relationship Id="rId5" Type="http://schemas.openxmlformats.org/officeDocument/2006/relationships/hyperlink" Target="consultantplus://offline/ref=5F2899041A1E022FD608256F7E2705920B71C001482963471634E41CBF24815B8BF9D26833BA6A38E2DA21P0V5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AE5D92BP0V5M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09:00Z</dcterms:created>
  <dc:creator>Гордиенко</dc:creator>
  <dc:description/>
  <cp:keywords/>
  <dc:language>en-US</dc:language>
  <cp:lastModifiedBy>Uzer</cp:lastModifiedBy>
  <cp:lastPrinted>2021-11-16T15:00:00Z</cp:lastPrinted>
  <dcterms:modified xsi:type="dcterms:W3CDTF">2024-12-27T10:24:00Z</dcterms:modified>
  <cp:revision>75</cp:revision>
  <dc:subject/>
  <dc:title>ПРОЕКТ</dc:title>
</cp:coreProperties>
</file>