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6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 Решению Собрания депутатов Лукичевского  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«О внесении изменений в Решение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 26.12.2023г. № 55 "О  бюджете Лукичевского </w:t>
      </w:r>
    </w:p>
    <w:p>
      <w:pPr>
        <w:pStyle w:val="Style19"/>
        <w:ind w:firstLine="6946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льского поселения Милютинского района на 2024год</w:t>
      </w:r>
    </w:p>
    <w:p>
      <w:pPr>
        <w:pStyle w:val="Style19"/>
        <w:ind w:firstLine="6946"/>
        <w:jc w:val="right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ъем субвенций, предоставляемых бюджету Лукиче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лютинского района из областного бюджета в 2024 году и плановом периоде 2025 и 2026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7"/>
        <w:gridCol w:w="1605"/>
        <w:gridCol w:w="1785"/>
        <w:gridCol w:w="1981"/>
      </w:tblGrid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расход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</w:tr>
      <w:tr>
        <w:trPr>
          <w:trHeight w:val="736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55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/>
              <w:t>169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43:00Z</dcterms:created>
  <dc:creator>User</dc:creator>
  <dc:description/>
  <cp:keywords/>
  <dc:language>en-US</dc:language>
  <cp:lastModifiedBy>Uzer</cp:lastModifiedBy>
  <cp:lastPrinted>2012-10-27T13:17:00Z</cp:lastPrinted>
  <dcterms:modified xsi:type="dcterms:W3CDTF">2024-12-19T13:55:00Z</dcterms:modified>
  <cp:revision>28</cp:revision>
  <dc:subject/>
  <dc:title>Приложение 11</dc:title>
</cp:coreProperties>
</file>