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6946"/>
        <w:jc w:val="right"/>
        <w:rPr/>
      </w:pPr>
      <w:r>
        <w:rPr/>
        <w:t xml:space="preserve">     </w:t>
      </w:r>
      <w:r>
        <w:rPr/>
        <w:t>Приложение  5</w:t>
      </w:r>
    </w:p>
    <w:p>
      <w:pPr>
        <w:pStyle w:val="Style17"/>
        <w:ind w:firstLine="6946"/>
        <w:jc w:val="right"/>
        <w:rPr>
          <w:bCs/>
        </w:rPr>
      </w:pPr>
      <w:r>
        <w:rPr>
          <w:bCs/>
        </w:rPr>
        <w:t xml:space="preserve">к Решению Собрания депутатов Лукичевского сельского поселения 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bCs/>
        </w:rPr>
        <w:t xml:space="preserve">«Об утверждении отчета об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сполнении бюджета Лукичевского 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ельского  поселения Милютинского района за 2022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иных межбюджетных трансфертов, перечисляемый из бюджета Милютинского района бюджету Лукичевского сельского поселения Милютинского района и направляемые на финансирование расходов, связанных с передачей полномочий органов местного самоуправления района органам местного самоуправления поселения за 2022 год </w:t>
      </w:r>
    </w:p>
    <w:p>
      <w:pPr>
        <w:pStyle w:val="Normal"/>
        <w:tabs>
          <w:tab w:val="clear" w:pos="708"/>
          <w:tab w:val="left" w:pos="91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ыс. руб.                                                                                              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708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567" w:right="866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9:00Z</dcterms:created>
  <dc:creator>Andrey</dc:creator>
  <dc:description/>
  <cp:keywords/>
  <dc:language>en-US</dc:language>
  <cp:lastModifiedBy>Uzer</cp:lastModifiedBy>
  <cp:lastPrinted>2015-02-24T15:11:00Z</cp:lastPrinted>
  <dcterms:modified xsi:type="dcterms:W3CDTF">2023-04-21T08:58:00Z</dcterms:modified>
  <cp:revision>14</cp:revision>
  <dc:subject/>
  <dc:title>Суммы субвенции, перечисляемые из бюджетов поселений бюджету  района в 2006 году и направляемой на финансирование расходов, св</dc:title>
</cp:coreProperties>
</file>