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Лукич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утверждении  проекта реш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депутатов  Лукич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Лукич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Милюти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--» _____ 2024 г. №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илют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Лукич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(ПРОЕКТ)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2024г.                                                                             х. Сулин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юджете Лукичевского сельского поселения Милют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Лукиче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бюджет Лукичевского сельского поселения Лукичевского района на 2025 год и на плановый период 2026 и 2027 годов, а именно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Лукичевского сельского поселения Милютинского района на 2025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26 и 2027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основные характеристики бюджета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8912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общий объем расходов бюджета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891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Лукичевского сельского поселения Милютинского района </w:t>
      </w:r>
      <w:r>
        <w:rPr>
          <w:iCs/>
          <w:sz w:val="28"/>
          <w:szCs w:val="28"/>
        </w:rPr>
        <w:t xml:space="preserve">на 1 января 2026 года в сумме 0 тыс. рублей, в том числе верхний предел долга по муниципальным гарантиям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объем расходов на обслуживание муниципального долг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прогнозируемый дефицит бюджета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Утвердить основные характеристики бюджета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) прогнозируемый общий объем доходов бюджет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6 год в сумме 8201,9 тыс. рублей и на 2027 год в сумме 4185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общий объем расходов бюджет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6 год в сумме 8201,9 тыс. рублей, в том числе условно утвержденные расходы в сумме 192,0 тыс. рублей и на 2026 год в сумме 4185,8 тыс. рублей, в том числе условно утвержденные расходы в сумме 191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ежегодная индексация заработной платы с 1 октября 2025  года составит 4,0% и с 1 октября каждого планового года  составит не более 4,0 процентов (октябрь 2026г. к октябрю 2025г.; октябрь 2027 г. к октябрю 2026 г.)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верхний предел муниципального внутреннего долга Лукичевского сельского поселения </w:t>
      </w:r>
      <w:r>
        <w:rPr>
          <w:sz w:val="28"/>
          <w:szCs w:val="28"/>
        </w:rPr>
        <w:t>Милютинского района</w:t>
      </w:r>
      <w:r>
        <w:rPr>
          <w:iCs/>
          <w:sz w:val="28"/>
          <w:szCs w:val="28"/>
        </w:rPr>
        <w:t xml:space="preserve"> на 1 января 2027 года в сумме 0 тыс. рублей, в том числе верхний предел долга по муниципальным гарантиям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 тыс. рублей, и верхний предел муниципального внутреннего долг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1 января </w:t>
      </w:r>
      <w:r>
        <w:rPr>
          <w:iCs/>
          <w:spacing w:val="-4"/>
          <w:sz w:val="28"/>
          <w:szCs w:val="28"/>
        </w:rPr>
        <w:t xml:space="preserve">2028 года в сумме 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объем расходов на обслуживание муниципального долга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2026 год в сумме 0 тыс. рублей и на 2027 год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) прогнозируемый дефицит бюджет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6 год в сумме 0 тыс. рублей и на 2027 год в сумме 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. Учесть в бюджете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объем поступлений доходов на 2025 год и на плановый период 2026 и 2027 годов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Утвердить источники финансирования дефицита бюджет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2025 год и на плановый период 2026 и 2027 годов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2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 Утвердить резервный фонд в бюджете Лукичевского сельского поселения Лукичевского района 2025 год и на плановый период 2026 и 2027 годов в размере </w:t>
      </w:r>
      <w:r>
        <w:rPr>
          <w:color w:val="000000"/>
          <w:sz w:val="30"/>
          <w:szCs w:val="30"/>
          <w:shd w:fill="FFFFFF" w:val="clear"/>
        </w:rPr>
        <w:t xml:space="preserve"> не превышающем 3-х процентов от общего объёма налоговых и неналоговых доходов»</w:t>
      </w:r>
      <w:r>
        <w:rPr>
          <w:sz w:val="28"/>
          <w:szCs w:val="28"/>
        </w:rPr>
        <w:t>,  согласно приложению 9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Нормативы распределения доходов между  бюджетом Лукичевского </w:t>
      </w:r>
      <w:r>
        <w:rPr>
          <w:b/>
          <w:iCs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Милютинского района и бюджетом Муниципального района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В соответствии с </w:t>
      </w:r>
      <w:hyperlink r:id="rId4">
        <w:r>
          <w:rPr>
            <w:rStyle w:val="InternetLink"/>
            <w:iCs/>
            <w:sz w:val="28"/>
            <w:szCs w:val="28"/>
          </w:rPr>
          <w:t>пунктом 2 статьи 184</w:t>
        </w:r>
        <w:r>
          <w:rPr>
            <w:rStyle w:val="InternetLink"/>
            <w:iCs/>
            <w:sz w:val="28"/>
            <w:szCs w:val="28"/>
            <w:vertAlign w:val="superscript"/>
          </w:rPr>
          <w:t>1</w:t>
        </w:r>
      </w:hyperlink>
      <w:r>
        <w:rPr>
          <w:iCs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iCs/>
            <w:sz w:val="28"/>
            <w:szCs w:val="28"/>
          </w:rPr>
          <w:t>нормативы</w:t>
        </w:r>
      </w:hyperlink>
      <w:r>
        <w:rPr>
          <w:iCs/>
          <w:sz w:val="28"/>
          <w:szCs w:val="28"/>
        </w:rPr>
        <w:t xml:space="preserve"> распределения доходов между бюджетом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бюджетом Муниципального района на 2025 год и на плановый период 2026 и 2027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Бюджетные ассигнования бюджета Лукичевского сельского поселения Милютинского района 2025 год и на плановый период 2026 и 2027 годо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общий объем бюджетных ассигнований, направляемых  на исполнение публичных нормативных обязательств бюджета Лукичевского сельского поселения Милютинского района на 2025 год в сумме 98.7 тыс. рублей, на 2026 год в сумме 0.0 тыс. рублей, на 2027 год в сумме 0.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 согласно </w:t>
      </w:r>
      <w:hyperlink r:id="rId6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5 год и на плановый период 2026 и 2027 годов согласно приложению 5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 по целевым статьям (муниципальным программам Лукичевского сельского поселения, и непрограммным направлениям деятельности), группам видов расходов, разделам, подразделам классификации расходов  бюджета Лукичевского сельского поселения Милютинского района на 2025 год и на плановый период 2026 и 2027 годов согласно </w:t>
      </w:r>
      <w:hyperlink r:id="rId8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6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Статья 4</w:t>
      </w:r>
      <w:r>
        <w:rPr/>
        <w:t xml:space="preserve">.  </w:t>
      </w:r>
      <w:r>
        <w:rPr>
          <w:b/>
          <w:sz w:val="28"/>
          <w:szCs w:val="28"/>
        </w:rPr>
        <w:t>Учесть в составе  расходов   бюджета   Лукичевского сельского</w:t>
      </w:r>
      <w:r>
        <w:rPr>
          <w:b/>
          <w:sz w:val="28"/>
        </w:rPr>
        <w:t xml:space="preserve"> поселения Милютинского район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ъем субвенций, предоставляемых из областного бюджета бюджету Лукичевского сельского поселения Милютинского района в 2025 году и в  плановом периоде 2026 и 2027 годов, согласно приложению 7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2. Объем иных межбюджетных трансфертов, перечисляемые из бюджета Милютинского района бюджету Лукичевского сельского поселения Милютинского района и направляемые на финансирование расходов, связанных с передачей полномочий органами местного самоуправления муниципального района органам местного самоуправления поселения с распределением в 2025 году и в </w:t>
      </w:r>
      <w:r>
        <w:rPr>
          <w:sz w:val="28"/>
          <w:szCs w:val="28"/>
        </w:rPr>
        <w:t xml:space="preserve"> плановом периоде 2026 и 2027 годов, согласно приложению 8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ъем иных межбюджетных трансфертов, перечисляемые из бюджета Лукичевского сельского поселения Милютинского района бюджету Милютинского района и направляемые на финансирование расходов, связанных с передачей полномочий органами местного самоуправления поселения органам местного самоуправления муниципального района с распределением в 2025 году и в  плановом периоде 2026 и 2027 годов, согласно приложению 9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Лукиче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должности муниципальной службы органов местного самоуправления Лукичевского сельского поселения, 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Лукичев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Лукиче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становить, что размеры должностных окладов руководителей, специалистов и служащих, ставок заработной платы рабочих муниципальных учреждений Лукичев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autoSpaceDE w:val="false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rFonts w:cs="Arial"/>
          <w:sz w:val="28"/>
          <w:szCs w:val="28"/>
        </w:rPr>
        <w:t>Статья 7</w:t>
      </w:r>
      <w:r>
        <w:rPr>
          <w:rFonts w:cs="Arial"/>
          <w:b/>
          <w:sz w:val="28"/>
          <w:szCs w:val="28"/>
        </w:rPr>
        <w:t>. Взаимодействие с органами федерального казначейств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1. Закрепить функции уполномоченного органа по обмену информацией между Администрацией Лукичевского </w:t>
      </w:r>
      <w:r>
        <w:rPr>
          <w:iCs/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 Управлением Федерального казначейства в соответствии с соглашением об информационном взаимодействии между органом Федерального казначейства и администратором поступлений в бюджет за Администрацией Лукичевского </w:t>
      </w:r>
      <w:r>
        <w:rPr>
          <w:i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 xml:space="preserve">Особенности исполнения бюджета </w:t>
      </w:r>
      <w:r>
        <w:rPr>
          <w:b/>
          <w:sz w:val="28"/>
          <w:szCs w:val="28"/>
        </w:rPr>
        <w:t>Лукичевского сельского поселения</w:t>
      </w:r>
      <w:r>
        <w:rPr>
          <w:b/>
          <w:iCs/>
          <w:sz w:val="28"/>
          <w:szCs w:val="28"/>
        </w:rPr>
        <w:t xml:space="preserve"> Милютинского района в 2025 году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Установить в соответствии с Решением Собрания депутатов Лукичевского сельского поселения от 29 мая 2020 года № 9 «О бюджетном процессе в Лукичевском сельском поселении», что основанием для внесения в 2025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году изменений в показатели сводной бюджетной росписи бюджета Лукичевского сельского поселения Милютинского района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бюджета в местный бюдж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/>
      </w:pPr>
      <w:r>
        <w:rPr>
          <w:sz w:val="28"/>
          <w:szCs w:val="28"/>
        </w:rPr>
        <w:t xml:space="preserve">глава Лукичевского сельского поселения                           Л.Н. Фильцова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3B62684B5A970C799D084E2E6A17496BBF41E82D8B0CCCB68B2A77B56D3FPEVBM" TargetMode="External"/><Relationship Id="rId5" Type="http://schemas.openxmlformats.org/officeDocument/2006/relationships/hyperlink" Target="consultantplus://offline/ref=5F2899041A1E022FD608256F7E2705920B71C001482963471634E41CBF24815B8BF9D26833BA6A38E2DA21P0V5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09:00Z</dcterms:created>
  <dc:creator>Гордиенко</dc:creator>
  <dc:description/>
  <cp:keywords/>
  <dc:language>en-US</dc:language>
  <cp:lastModifiedBy>Uzer</cp:lastModifiedBy>
  <cp:lastPrinted>2021-11-16T15:00:00Z</cp:lastPrinted>
  <dcterms:modified xsi:type="dcterms:W3CDTF">2024-11-07T14:25:00Z</dcterms:modified>
  <cp:revision>69</cp:revision>
  <dc:subject/>
  <dc:title>ПРОЕКТ</dc:title>
</cp:coreProperties>
</file>