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9</w:t>
      </w:r>
    </w:p>
    <w:p>
      <w:pPr>
        <w:pStyle w:val="Style17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Решению Собрания депутатов Лукичевского  сельского поселения</w:t>
      </w:r>
    </w:p>
    <w:p>
      <w:pPr>
        <w:pStyle w:val="Style17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О бюджете Лукичевского сельского поселения Милютинского района</w:t>
      </w:r>
    </w:p>
    <w:p>
      <w:pPr>
        <w:pStyle w:val="Style17"/>
        <w:ind w:firstLine="694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2025год и на плановый период 2026 и 2027 годов»</w:t>
      </w:r>
    </w:p>
    <w:p>
      <w:pPr>
        <w:pStyle w:val="Style17"/>
        <w:ind w:firstLine="694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иных межбюджетных трансфертов, перечисляемый из бюджета Лукичевского сельского поселения Милютинского района бюджету Милютинского района и направляемые на финансирование расходов, связанных с передачей полномочий органов местного самоуправления поселения органам местного самоуправления района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тыс. руб.                                                                                              </w:t>
      </w:r>
    </w:p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tbl>
      <w:tblPr>
        <w:tblW w:w="10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90"/>
        <w:gridCol w:w="1269"/>
        <w:gridCol w:w="135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2026 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2027г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муниципальных районов из бюджетов поселений на осуществление внешнего муниципального финансового контрол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708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567" w:right="866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29:00Z</dcterms:created>
  <dc:creator>Andrey</dc:creator>
  <dc:description/>
  <cp:keywords/>
  <dc:language>en-US</dc:language>
  <cp:lastModifiedBy>Uzer</cp:lastModifiedBy>
  <cp:lastPrinted>2015-02-24T15:11:00Z</cp:lastPrinted>
  <dcterms:modified xsi:type="dcterms:W3CDTF">2024-10-28T13:46:00Z</dcterms:modified>
  <cp:revision>22</cp:revision>
  <dc:subject/>
  <dc:title>Суммы субвенции, перечисляемые из бюджетов поселений бюджету  района в 2006 году и направляемой на финансирование расходов, св</dc:title>
</cp:coreProperties>
</file>