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ИЛЮТИНСКИЙ РАЙОН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ЛУКИЧ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№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                                                                                   х. Сулин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роекта решения Собрания депутатов  Лукич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Лукичевсого сельского поселения Милют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Лукиче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решения Собрания депутатов Лукичевского сельского поселения «О бюджете Лукичевского сельского поселения Милютинского района на 2025 год и на плановый период 2026 и 2027 годов»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публичные слушания по проекту решения Собрания депутатов Лукичевского сельского поселения «О бюджете Лукичевского сельского поселения Милютинского района на 2025 год и на плановый период 2026 и 2027 годов» на 10 часов «29» ноября 2024 г. по адресу: х. Сулинский, ул. Центральная, 18/2 Администрация Лукичев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rPr/>
      </w:pPr>
      <w:r>
        <w:rPr>
          <w:sz w:val="28"/>
          <w:szCs w:val="28"/>
        </w:rPr>
        <w:t xml:space="preserve">глава Лукичевского сельского поселения                                      Л.Н. Фильцов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09:00Z</dcterms:created>
  <dc:creator>Гордиенко</dc:creator>
  <dc:description/>
  <cp:keywords/>
  <dc:language>en-US</dc:language>
  <cp:lastModifiedBy>Uzer</cp:lastModifiedBy>
  <cp:lastPrinted>2021-11-15T16:42:00Z</cp:lastPrinted>
  <dcterms:modified xsi:type="dcterms:W3CDTF">2024-10-28T14:02:00Z</dcterms:modified>
  <cp:revision>59</cp:revision>
  <dc:subject/>
  <dc:title>ПРОЕКТ</dc:title>
</cp:coreProperties>
</file>